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5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Տեխնոլոգիական, տնտեսական գնացքների, հիմնանորոգման ուղեմասի կարիքների համար ԱԳՄՈՒ տիպի ավտոդրեզինայի անվազույգի ձեռքբերման նպատակով կազմակերպված ԵՄ-ԳՀԱՊՁԲ-21/5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231"/>
        <w:gridCol w:w="2533"/>
        <w:gridCol w:w="2275"/>
        <w:gridCol w:w="2054"/>
      </w:tblGrid>
      <w:tr>
        <w:trPr>
          <w:trHeight w:val="626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ԳՄՈՒ տիպի ավտոդրեզինայի անվազույգ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ՌԵՖՈՐՍ ԳՐՈՒՊ» ՍՊԸ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54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Դավիթ Հովհաննիսյան Հովհաննեսի» Ա/Ձ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5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0-11-20T13:06:00Z</cp:lastPrinted>
  <dcterms:modified xsi:type="dcterms:W3CDTF">2020-12-15T11:15:00Z</dcterms:modified>
  <cp:revision>30</cp:revision>
  <dc:subject/>
  <dc:title>Ð²Úî²ð²ðàôÂÚàôÜ ´²ò  ÀÜÂ²ò²Î²ðàì  ÜàôØ   Î²î²ðºÈàô  Ø²êÆÜ</dc:title>
</cp:coreProperties>
</file>